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-Life</w:t>
      </w:r>
      <w:r>
        <w:rPr/>
        <w:t>使用教程</w:t>
      </w:r>
    </w:p>
    <w:p>
      <w:pPr>
        <w:pStyle w:val="Normal"/>
        <w:rPr/>
      </w:pPr>
      <w:r>
        <w:rPr/>
        <w:t>1.</w:t>
      </w:r>
      <w:r>
        <w:rPr/>
        <w:t>下载并打开</w:t>
      </w:r>
      <w:r>
        <w:rPr/>
        <w:t>iTunes</w:t>
      </w:r>
      <w:r>
        <w:rPr/>
        <w:t>，点击左边的</w:t>
      </w:r>
      <w:r>
        <w:rPr/>
        <w:t>iTunes Store</w:t>
      </w:r>
      <w:r>
        <w:rPr/>
        <w:t>，然后在右上角输入：</w:t>
      </w:r>
      <w:r>
        <w:rPr/>
        <w:t>HDL</w:t>
      </w:r>
      <w:r>
        <w:rPr/>
        <w:t>，回车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3843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2.</w:t>
      </w:r>
      <w:r>
        <w:rPr/>
        <w:t>选择</w:t>
      </w:r>
      <w:r>
        <w:rPr/>
        <w:t>iphone</w:t>
      </w:r>
      <w:r>
        <w:rPr/>
        <w:t>或者</w:t>
      </w:r>
      <w:r>
        <w:rPr/>
        <w:t>ipad</w:t>
      </w:r>
      <w:r>
        <w:rPr/>
        <w:t>版本的</w:t>
      </w:r>
      <w:r>
        <w:rPr/>
        <w:t>i-Life 2.0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42430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3.</w:t>
      </w:r>
      <w:r>
        <w:rPr/>
        <w:t>点击免费应用程序下载到电脑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4020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4,</w:t>
      </w:r>
      <w:r>
        <w:rPr/>
        <w:t>下载完后，在应用程序里面有这个而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29629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5</w:t>
      </w:r>
      <w:r>
        <w:rPr/>
        <w:t>，把</w:t>
      </w:r>
      <w:r>
        <w:rPr/>
        <w:t>ios</w:t>
      </w:r>
      <w:r>
        <w:rPr/>
        <w:t>设备连接上电脑，点击应用程序这一栏，选择同步应用程序，选择下载了的</w:t>
      </w:r>
    </w:p>
    <w:p>
      <w:pPr>
        <w:pStyle w:val="Normal"/>
        <w:rPr>
          <w:lang w:eastAsia="zh-CN"/>
        </w:rPr>
      </w:pPr>
      <w:r>
        <w:rPr/>
        <w:t>i-Life 2.0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33883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6.</w:t>
      </w:r>
      <w:r>
        <w:rPr/>
        <w:t>返回摘要，点击同步，就可以把序安装在</w:t>
      </w:r>
      <w:r>
        <w:rPr/>
        <w:t>ios</w:t>
      </w:r>
      <w:r>
        <w:rPr/>
        <w:t>设备上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3375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打开新安装的</w:t>
      </w:r>
      <w:r>
        <w:rPr/>
        <w:t>i-Life</w:t>
      </w:r>
      <w:r>
        <w:rPr/>
        <w:t>软件，点击右上方的齿轮按钮，出现如下图，</w:t>
      </w:r>
    </w:p>
    <w:p>
      <w:pPr>
        <w:pStyle w:val="Normal"/>
        <w:rPr/>
      </w:pPr>
      <w:r>
        <w:rPr/>
        <w:t xml:space="preserve">40-106-186-194-160-180  </w:t>
      </w:r>
      <w:r>
        <w:rPr/>
        <w:t>这个字符串是机器的</w:t>
      </w:r>
      <w:r>
        <w:rPr/>
        <w:t>mac</w:t>
      </w:r>
      <w:r>
        <w:rPr/>
        <w:t>地址，发给李儒华注册</w:t>
      </w:r>
    </w:p>
    <w:p>
      <w:pPr>
        <w:pStyle w:val="Normal"/>
        <w:rPr/>
      </w:pPr>
      <w:r>
        <w:rPr/>
        <w:t>在下方的</w:t>
      </w:r>
      <w:r>
        <w:rPr/>
        <w:t>Regester</w:t>
      </w:r>
      <w:r>
        <w:rPr/>
        <w:t>那里输入发回来的激活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39547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eb server</w:t>
      </w:r>
      <w:r>
        <w:rPr/>
        <w:t>是上传配置文件的地址（</w:t>
      </w:r>
      <w:r>
        <w:rPr/>
        <w:t>ipad</w:t>
      </w:r>
      <w:r>
        <w:rPr/>
        <w:t>与电脑同处于一个局域网内</w:t>
      </w:r>
      <w:r>
        <w:rPr>
          <w:lang w:eastAsia="zh-CN"/>
        </w:rPr>
        <w:t>，并且</w:t>
      </w:r>
      <w:r>
        <w:rPr>
          <w:lang w:eastAsia="zh-CN"/>
        </w:rPr>
        <w:t>IP</w:t>
      </w:r>
      <w:r>
        <w:rPr>
          <w:lang w:eastAsia="zh-CN"/>
        </w:rPr>
        <w:t>地址要为同一网段</w:t>
      </w:r>
      <w:r>
        <w:rPr/>
        <w:t>，上传时候</w:t>
      </w:r>
      <w:r>
        <w:rPr/>
        <w:t>i-Life</w:t>
      </w:r>
      <w:r>
        <w:rPr/>
        <w:t>程序要保持运行）打开地址（如</w:t>
      </w:r>
      <w:r>
        <w:rPr/>
        <w:t>http:://182.168.</w:t>
      </w:r>
      <w:r>
        <w:rPr>
          <w:lang w:eastAsia="zh-CN"/>
        </w:rPr>
        <w:t>2</w:t>
      </w:r>
      <w:r>
        <w:rPr/>
        <w:t>.100:8080</w:t>
      </w:r>
      <w:r>
        <w:rPr/>
        <w:t>，地址是动态的，不一定是这个地址），如下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179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先点击一下</w:t>
      </w:r>
      <w:r>
        <w:rPr>
          <w:rFonts w:eastAsia="Times New Roman"/>
        </w:rPr>
        <w:t xml:space="preserve"> </w:t>
      </w:r>
      <w:r>
        <w:rPr/>
        <w:t xml:space="preserve">upload </w:t>
      </w:r>
      <w:r>
        <w:rPr/>
        <w:t>这个按钮，如果之前有配置文件的话，点击文件后面的</w:t>
      </w:r>
      <w:r>
        <w:rPr/>
        <w:t xml:space="preserve">delete </w:t>
      </w:r>
      <w:r>
        <w:rPr/>
        <w:t>按钮先删除，再上传新的配置文件。上传完成后，重新运行一次</w:t>
      </w:r>
      <w:r>
        <w:rPr/>
        <w:t>i-Lif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179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3:00Z</dcterms:created>
  <dc:creator>微软用户</dc:creator>
  <dc:description/>
  <cp:keywords/>
  <dc:language>en-US</dc:language>
  <cp:lastModifiedBy>微软(中国)</cp:lastModifiedBy>
  <dcterms:modified xsi:type="dcterms:W3CDTF">2013-05-10T07:41:00Z</dcterms:modified>
  <cp:revision>3</cp:revision>
  <dc:subject/>
  <dc:title/>
</cp:coreProperties>
</file>